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Lernszenarium: Feuerwehr 6 Besuch bei der Feuerwehr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ielsetzung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ormulieren von Fragesätz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eitrahm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45 Minute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t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i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urchführend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maris Bährle, Erzieher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Zusammensetzung der Gruppe 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6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 Kinder mit Migrationshintergrund</w:t>
              <w:tab/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ürkisch (3), ungarisch-peruanischer (2), französisch (1)</w:t>
            </w:r>
          </w:p>
          <w:p>
            <w:pPr>
              <w:pStyle w:val="Normal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</w:rPr>
              <w:t>tschechisch-slowenisch (1), brasilianisch (1), polnisch-libanesisch (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roßes Blatt Papier, Wasserfarben rot, schwarz, blau, Pinsel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asserbecher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erlaufsskizz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grüßung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ingen des Liedes „Hallo, Hallo schön dass du da bist!“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Begrüßungsspruch</w:t>
            </w:r>
            <w:r>
              <w:rPr>
                <w:rFonts w:cs="Arial;Arial" w:ascii="Arial;Arial" w:hAnsi="Arial;Arial"/>
              </w:rPr>
              <w:t xml:space="preserve">: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a-tü, ta-ta, ich bin da und du bist da!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Gespräch</w:t>
            </w:r>
            <w:r>
              <w:rPr>
                <w:rFonts w:cs="Arial;Arial" w:ascii="Arial;Arial" w:hAnsi="Arial;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Thema: Unser Besuch bei der Feuerwehr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Kinder formulieren Fragen, Erzieherin schreibt sie auf. Die Kinder arbeiten an der Formulierung mit.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Rollenspiel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Erzieherin spielt den Feuerwehrmann, Kinder dürfen ihre Fragen stellen. Erzieherin hilft durch näheres Erfragen nach, damit die Kinder ihre Frage möglichst richtig stellen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Singen des Feuerwehrliede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Ansage-Ausführ-Bild 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Wenn man zu Besuch kommt, ist es nett ein kleines Geschenk dabei zu haben. Die Kinder haben die Idee, ein Bild für die Feuerwehrleute zu malen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lle Kinder sitzen um einen runden Tisch. Farbe, Pinsel, Blatt stehen bereit. Ein Kind sagt an und ein Kind führt a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Nehme die rote Farbe und male das Gestell des  Drehleiterfahrzeug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ehme die schwarze Farbe und male das R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ehme die blaue Farbe und male das Blaulic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usw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Das Bild wird im Kreis herumgereicht, ein wunderschönes Gemeinschaftsbild entsteht, das nach dem Trocknen mit einer schönen Schleife verziert wird.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rganisatorische Absprachen und Abschlussspru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ien</w:t>
              <w:br/>
              <w:t>(Kopiervorlagen)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746" w:gutter="0" w:header="36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3566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Le_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17:00Z</dcterms:created>
  <dc:creator>Wenzel</dc:creator>
  <dc:description/>
  <cp:keywords/>
  <dc:language>en-US</dc:language>
  <cp:lastModifiedBy>aws027</cp:lastModifiedBy>
  <dcterms:modified xsi:type="dcterms:W3CDTF">2012-01-23T13:17:00Z</dcterms:modified>
  <cp:revision>2</cp:revision>
  <dc:subject/>
  <dc:title>Lernszenari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521035</vt:r8>
  </property>
  <property fmtid="{D5CDD505-2E9C-101B-9397-08002B2CF9AE}" pid="3" name="_AuthorEmail">
    <vt:lpwstr>wenzel_simone@t-online.de</vt:lpwstr>
  </property>
  <property fmtid="{D5CDD505-2E9C-101B-9397-08002B2CF9AE}" pid="4" name="_AuthorEmailDisplayName">
    <vt:lpwstr>Familie Wenzel</vt:lpwstr>
  </property>
  <property fmtid="{D5CDD505-2E9C-101B-9397-08002B2CF9AE}" pid="5" name="_EmailSubject">
    <vt:lpwstr>LiLe-Präsentation und LiLe-Formular</vt:lpwstr>
  </property>
  <property fmtid="{D5CDD505-2E9C-101B-9397-08002B2CF9AE}" pid="6" name="_ReviewingToolsShownOnce">
    <vt:lpwstr/>
  </property>
</Properties>
</file>