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rnszenarium: Feuerwehr 2 Rollenspiel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ielsetz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ktives Sprechen und Spielen in Form eines Rollenspiel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eitrahm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5-60 Minu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chführend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maris Bährle, Erzieher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usammensetzung der Grupp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 Kinder mit Migrationshintergrund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ürkisch (3), ungarisch-peruanischer (2), französisch (1)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</w:rPr>
              <w:t>tschechisch-slowenisch (1), brasilianisch (1), polnisch-libanesisch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ed, Verkleidungen zur Feuerwehr (Helm, Gürtel usw.)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Telefon, Walky Talky, Blaulicht (Taschenlampe),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 (Tücher, Tische, Stühle) um Handlungsorte darzustellen: Haus in dem es brennt, Feuerwehrleitstelle, Gar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laufsskizz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grüßung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Singen des Liedes: „Hey ....., ....., ......, sei uns willkommen heu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          </w:t>
            </w:r>
            <w:r>
              <w:rPr>
                <w:rFonts w:cs="Arial;Arial" w:ascii="Arial;Arial" w:hAnsi="Arial;Arial"/>
              </w:rPr>
              <w:t>Hey ....., ....., ......, wir wünschen dir viel Freud!“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Begrüßungsspruch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„</w:t>
            </w:r>
            <w:r>
              <w:rPr>
                <w:rFonts w:cs="Arial;Arial" w:ascii="Arial;Arial" w:hAnsi="Arial;Arial"/>
              </w:rPr>
              <w:t>Ta–tü–ta-ta ich bin da und du bist da!“ – reihum weitergeb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Singen des Feuerwehrliedes</w:t>
            </w:r>
            <w:r>
              <w:rPr>
                <w:rFonts w:cs="Arial;Arial" w:ascii="Arial;Arial" w:hAnsi="Arial;Arial"/>
              </w:rPr>
              <w:t xml:space="preserve"> (s. LiLe_Feuerwehr 1)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Öffnen des Koffers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Zauberspruch: „Koffer, Koffer was verbirgt sich in dir, Koffer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Koffer zeig es mir!“ Inhalt: Verkleidungsutensilien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Betrachten, erforschen und benennen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Rollenspie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amit können wir heute Theater spielen. Verschiedene Ort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Haus, in dem ein Notfall auftrit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Feuerwehrleitstelle mit Telefon, die Anruf entgegennimmt und Feuerwehr losschick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</w:rPr>
              <w:t>Feuerwehrauto mit 5 Feuerwehrleuten, die zum Notfall fahren und diesen beheben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llenabsprache unter den Kinder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Handlungsabsprache unter den Kinder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</w:rPr>
              <w:t>Wo und was ist passiert? Wie gehen wir vor? Wer ruft an und was wird gesagt? Was machen (spielen) die anderen in dieser Zeit us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ie meldet sich das Kind in der Feuerwehrleitstelle? Was muss erfragt werden? Worauf muss geachtet werden, damit keine Panik entsteh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er gibt den Befehl zum Einsatz? Wer ist der Fahrer, das Blaulicht? Wie wird reagiert, um einen guten Einsatz zu leisten?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Kinder überlegen sich Szenen eigenständig. Erzieherin gibt nur Hilfe wenn sie gebraucht wird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ie Kinder sind bei diesen Angebot sprachlich sehr aktiv, begeistert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und selbstbewusst durch das Hineinschlüpfen in ihre Rolle!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enn das Feuerwehrfahrzeug sich auf den Weg zum Einsatz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macht, wird immer die erste Strophe des Liedes gesungen, was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s Ganze noch einmal auflockert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bschlus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euerwehrlied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ausaufgabe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Bringe von Zuhause etwas über die Feuerwehr mit.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bschlussspruch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„</w:t>
            </w:r>
            <w:r>
              <w:rPr>
                <w:rFonts w:cs="Arial;Arial" w:ascii="Arial;Arial" w:hAnsi="Arial;Arial"/>
              </w:rPr>
              <w:t>Wir reichen uns die Hände und sagen alle Tschüß. Wir sehen uns am Donnerstag munter und ganz frisch!“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ien</w:t>
              <w:br/>
              <w:t>(Kopiervorlagen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74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566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Le_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4:00Z</dcterms:created>
  <dc:creator>Wenzel</dc:creator>
  <dc:description/>
  <cp:keywords/>
  <dc:language>en-US</dc:language>
  <cp:lastModifiedBy>aws027</cp:lastModifiedBy>
  <dcterms:modified xsi:type="dcterms:W3CDTF">2012-01-23T13:14:00Z</dcterms:modified>
  <cp:revision>2</cp:revision>
  <dc:subject/>
  <dc:title>Lernszenari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21035</vt:r8>
  </property>
  <property fmtid="{D5CDD505-2E9C-101B-9397-08002B2CF9AE}" pid="3" name="_AuthorEmail">
    <vt:lpwstr>wenzel_simone@t-online.de</vt:lpwstr>
  </property>
  <property fmtid="{D5CDD505-2E9C-101B-9397-08002B2CF9AE}" pid="4" name="_AuthorEmailDisplayName">
    <vt:lpwstr>Familie Wenzel</vt:lpwstr>
  </property>
  <property fmtid="{D5CDD505-2E9C-101B-9397-08002B2CF9AE}" pid="5" name="_EmailSubject">
    <vt:lpwstr>LiLe-Präsentation und LiLe-Formular</vt:lpwstr>
  </property>
  <property fmtid="{D5CDD505-2E9C-101B-9397-08002B2CF9AE}" pid="6" name="_ReviewingToolsShownOnce">
    <vt:lpwstr/>
  </property>
</Properties>
</file>