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ernszenarium: Feuerwehr 4 Sprechzeichnen</w:t>
      </w:r>
    </w:p>
    <w:p>
      <w:pPr>
        <w:pStyle w:val="Normal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          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ielsetzung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ilbentrennung, Sprechzeichnen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eitrahmen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5-60 Minut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rt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iT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urchführende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amaris Bährle, Erzieher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usammensetzung der Gruppe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6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 Kinder mit Migrationshintergrund</w:t>
              <w:tab/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ürkisch (3), ungarisch-peruanischer (2), französisch (1)</w:t>
            </w:r>
          </w:p>
          <w:p>
            <w:pPr>
              <w:pStyle w:val="Normal"/>
              <w:rPr>
                <w:rFonts w:ascii="Arial;Arial" w:hAnsi="Arial;Arial" w:cs="Arial;Arial"/>
                <w:lang w:val="en-US" w:eastAsia="en-US"/>
              </w:rPr>
            </w:pPr>
            <w:r>
              <w:rPr>
                <w:rFonts w:cs="Arial;Arial" w:ascii="Arial;Arial" w:hAnsi="Arial;Arial"/>
              </w:rPr>
              <w:t>tschechisch-slowenisch (1), brasilianisch (1), polnisch-libanesisch (1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aterial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ied, Papier im großen Format mit vorgezeichneter Feuerwehr für jedes Kind, Stif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Verlaufsskizze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egrüßung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Singen des Liedes: „Hey ....., ....., ......, sei uns willkommen heut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                               </w:t>
            </w:r>
            <w:r>
              <w:rPr>
                <w:rFonts w:cs="Arial;Arial" w:ascii="Arial;Arial" w:hAnsi="Arial;Arial"/>
              </w:rPr>
              <w:t>Hey ....., ....., ......, wir wünschen dir viel Freud!“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Begrüßungsspruch</w:t>
            </w:r>
            <w:r>
              <w:rPr>
                <w:rFonts w:cs="Arial;Arial" w:ascii="Arial;Arial" w:hAnsi="Arial;Arial"/>
              </w:rPr>
              <w:t xml:space="preserve">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„</w:t>
            </w:r>
            <w:r>
              <w:rPr>
                <w:rFonts w:cs="Arial;Arial" w:ascii="Arial;Arial" w:hAnsi="Arial;Arial"/>
              </w:rPr>
              <w:t>Ta–tü–ta-ta ich bin da und du bist da!“ – reihum weitergeben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Feuerwehrlied</w:t>
            </w:r>
            <w:r>
              <w:rPr>
                <w:rFonts w:cs="Arial;Arial" w:ascii="Arial;Arial" w:hAnsi="Arial;Arial"/>
              </w:rPr>
              <w:t xml:space="preserve"> (s. LiLe Feuerwehr 1)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Rätsel</w:t>
            </w:r>
            <w:r>
              <w:rPr>
                <w:rFonts w:cs="Arial;Arial" w:ascii="Arial;Arial" w:hAnsi="Arial;Arial"/>
              </w:rPr>
              <w:t xml:space="preserve">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Wie, wer, was, was ist das?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 xml:space="preserve">Ta-tü, ta-ta es brennt ganz oben im Haus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it was fährt die Feuerwehr aus der Garage raus?“ (Drehleiterfahrzeug)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Sprechzeichnen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 xml:space="preserve">Austeilen der Blätter mit den Umrissen dieses Fahrzeuges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 xml:space="preserve">Reim: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„</w:t>
            </w:r>
            <w:r>
              <w:rPr>
                <w:rFonts w:cs="Arial;Arial" w:ascii="Arial;Arial" w:hAnsi="Arial;Arial"/>
              </w:rPr>
              <w:t xml:space="preserve">Die Feu-er-wehr kommt schnell da-her“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Gemeinsam wird der Anfang gesucht und mit dem Zeigefinger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angetippt. Dann beginnt der Silbenspruch der vom Zeigefinger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itgeführt wird. Dies wird dreimal wiederholt.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nschließend werden die Blätter an den Staffelleien angehängt.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tifte werden ausgeteilt und es beginnt das Sprechzeichnen.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Der Spruch wird so oft gesprochen, wie die Kinder Lust dazu haben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und bis die Umrandung des Fahrzeuges deutlich zu sehen ist.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Anschließend malen die Kinder ihr Drehleiterfahrzeug an und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alen die Leiter dazu. Die Bilder werden an die Wand gehängt.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bschluss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ingen des Feuerwehrliedes und sprechen des Abschlussreimes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„</w:t>
            </w:r>
            <w:r>
              <w:rPr>
                <w:rFonts w:cs="Arial;Arial" w:ascii="Arial;Arial" w:hAnsi="Arial;Arial"/>
              </w:rPr>
              <w:t>Wir reichen uns die Hände und sagen alle Tschüß, wir sehen uns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m Donnerstag, munter und ganz frisch!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aterialien</w:t>
              <w:br/>
              <w:t>(Kopiervorlagen)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746" w:gutter="0" w:header="36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835660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Le_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16:00Z</dcterms:created>
  <dc:creator>Wenzel</dc:creator>
  <dc:description/>
  <cp:keywords/>
  <dc:language>en-US</dc:language>
  <cp:lastModifiedBy>aws027</cp:lastModifiedBy>
  <dcterms:modified xsi:type="dcterms:W3CDTF">2012-01-23T13:16:00Z</dcterms:modified>
  <cp:revision>2</cp:revision>
  <dc:subject/>
  <dc:title>Lernszenarium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521035</vt:r8>
  </property>
  <property fmtid="{D5CDD505-2E9C-101B-9397-08002B2CF9AE}" pid="3" name="_AuthorEmail">
    <vt:lpwstr>wenzel_simone@t-online.de</vt:lpwstr>
  </property>
  <property fmtid="{D5CDD505-2E9C-101B-9397-08002B2CF9AE}" pid="4" name="_AuthorEmailDisplayName">
    <vt:lpwstr>Familie Wenzel</vt:lpwstr>
  </property>
  <property fmtid="{D5CDD505-2E9C-101B-9397-08002B2CF9AE}" pid="5" name="_EmailSubject">
    <vt:lpwstr>LiLe-Präsentation und LiLe-Formular</vt:lpwstr>
  </property>
  <property fmtid="{D5CDD505-2E9C-101B-9397-08002B2CF9AE}" pid="6" name="_ReviewingToolsShownOnce">
    <vt:lpwstr/>
  </property>
</Properties>
</file>