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ernszenarium: Feuerwehr 3 Ausstellung mitgebrachter Dinge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Sachwissen, Begriffsbildung und Sprechanläss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-45 Minu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iT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usammensetzung der Grupp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  <w:tab/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Alles, was die Kinder zum Thema Feuerwehr gefunden haben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ahrzeuge, Bilderbücher, Zeitungsartikel der Lindauer Zeitung über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die Frage was mit dem Drehleiterfahrzeug geschieht, DVD mit Bild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von der Feuerwehr, T-Shirt, Zeitungsausschnitt, Foto vom Kind im Feuerwehrauto im Karussell beim Lindauer Jahrmark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latschen und Sprechen des Namens in Silb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u-ten Mor-gen ...-...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usstell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inder legen mitgebrachte Schmuckstücke auf ein schönes Tuc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Jedes Kind stellt sein Ausstellungsstück v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meinsames Betrachten, Befühlen, benenn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Gespräch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Erwerb von Sachwissen zum Thema Feuerwehr. Einzelne Teile vom Feuerwehrdrehleiterfahrzeug werden benannt, Funktionen werden herausgefunden. Dazu schauen die Kinder im Bilderbuch nach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Kinder erzählen von Notfällen und Einsätzen, diese werden im Bilderbuch nachgelesen und besprochen.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Aufregung kommt durch den Zeitungsartikel auf. Was wird mit dem Drehleiterfahrzeug in Lindau geschehen?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lied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ausaufgab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n die Erzieherin von den Kindern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chfragen, ob wir einen Besuch bei der Feuerwehr machen könne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1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5:00Z</dcterms:created>
  <dc:creator>Wenzel</dc:creator>
  <dc:description/>
  <cp:keywords/>
  <dc:language>en-US</dc:language>
  <cp:lastModifiedBy>aws027</cp:lastModifiedBy>
  <dcterms:modified xsi:type="dcterms:W3CDTF">2012-01-23T13:15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