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Le_Inhaltsverzeichnis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204"/>
        <w:gridCol w:w="1362"/>
        <w:gridCol w:w="4936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rnszenariu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orischer Rahme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rnort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menbezogene Bildungsbereiche / Lehrpla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Das kleine Quadrat -2- Faltarbeite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7.5. Mathemat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MAT 1.1.2 Flächenform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Famili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 – Wortschatzerweite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4.2 Lebensgemeinschaft Familie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Faschingskoffer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 – Wortschatzerweite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Jg. 1/2, 1.1 Einander erzählen und einander zuhö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6.3 Jahreslau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Formen Teil 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7.5. Mathemat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MAT 1.1.2 Flächenform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Le _Kinder aus aller Welt achten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perationsprojek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ng. RU und Ethik 1. Klasse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6.2.3. Kinder mit verschiedenem kulturellen Hintergrun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Evang. Religionslehre Klasse 1, 1.8 Kinder aus aller Welt ach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hik 1/2.2. Miteinander leben, Gutes Klima in der Gemeinschaft, niemanden ausschließen         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Nikolaussack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garten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 – Wortschatzerweite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6.3 Jahreslau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Spiele im Schnee 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erationsprojek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 und Hortkinde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senhof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7 Umwe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6.3 Jahreslau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Unser Schreiner braucht einen Pla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7.5. Mathemat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MAT 1.1.1 Raumerfahrung und Raumvorstellung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Weihnachte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g am Brücke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1 Werteorientierung und Religiositä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6.3 Jahreslau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 _Wir schreiben einen Brief an unsere Elter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 1/2.2.4 Für sich und andere Texte schreiben…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LiLe_ Mach´s gut kleiner Wolf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 – Wortschatzerweite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5.5 Auf Bücher neugierig werd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Bohnenolympiad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7 Umwe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2.2.4 Obst und Gemüse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Das kleine Quadrat -1- Die Geschicht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7.5. Mathemat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MAT 1.1.2 Flächenform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Das kleine Quadrat -3- Gestalten eines eigenen Buche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7.5. Mathemat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MAT 1.1.2 Flächenform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Die Kahnfahr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1.4 Sprache spielerisch umset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5.5 Auf Bücher neugierig werd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Die kleine Spinn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1.4 Sprache spielerisch umset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5.5 Auf Bücher neugierig werd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Die Königin der Farbe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8 Ästhetik, Kunst, Kult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 1.1 Einander erzählen und einander zuhö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5.5 Auf Bücher neugierig werd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Endlich Ferien!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perationsprojek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chulkinder und 1. Klässle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dergarten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 Sprache und Literacy, Erzählkompeten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 1.1 Einander erzählen und einander zuhör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Forme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7.5. Mathemat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MAT 1.1.2 Flächenform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Gefühl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2. Emotionalität, soziale Beziehungen und Konflik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2.2.2 Meine Perso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Hasen hüpfe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5.5 Auf Bücher neugierig werd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Herbstfrücht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7 Umwe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6.3 Jahreslau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Ich komme in die Schul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erationsprojek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 und 2. Klässle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6.1.3. Übergang in die Grundschu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 1.1 Einander erzählen und einander zuhör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Indianergesicht Forme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P: 7.5. Mathemati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MAT 1.1.2 Flächenform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Märchenkoffer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 1.1 Einander erzählen und einander zuhör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Le_Mit allen Sinnen durch den Frühlingsgarten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g am Brücke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7 Umwe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2.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Morgen früh um sechs kommt die alte Hex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 1/2.1.4 Sprache spielerisch umsetz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Obst_der Apfe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7 Umwe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2.2.4 Obst und Gemüse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Le_Osterküken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le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8 Ästhetik, Kunst, Kult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 1.1 Einander erzählen und einander zuhör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Sieben blinde Mäus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 1.1 Einander erzählen und einander zuhö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DEU 1/2.5.5 Auf Bücher neugierig werden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LiLe_Sommer und Winter,warm und kal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förderung in Kit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garten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7 Umwe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6.3 Jahreslau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e_Spiele im Schnee 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rkurs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7 Umwe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1.6.3 Jahreslauf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Le_Wasserrad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g am Brücke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6. Naturwissenschaften und Tech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HSU 2.7.2 Erfahrungen mit Wasser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Le_Zirkus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kur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hall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: 7.3. Sprache und Literacy – Wortschatzerweite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: 1/2.1.4 Sprache spielerisch umsetzen</w:t>
            </w:r>
          </w:p>
        </w:tc>
      </w:tr>
    </w:tbl>
    <w:p>
      <w:pPr>
        <w:pStyle w:val="Normal"/>
        <w:tabs>
          <w:tab w:val="clear" w:pos="708"/>
          <w:tab w:val="left" w:pos="137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33:00Z</dcterms:created>
  <dc:creator>Barbara</dc:creator>
  <dc:description/>
  <cp:keywords/>
  <dc:language>en-US</dc:language>
  <cp:lastModifiedBy>aws027</cp:lastModifiedBy>
  <cp:lastPrinted>2011-01-17T21:02:00Z</cp:lastPrinted>
  <dcterms:modified xsi:type="dcterms:W3CDTF">2011-01-25T07:33:00Z</dcterms:modified>
  <cp:revision>2</cp:revision>
  <dc:subject/>
  <dc:title>Vorhandene LiLes / Inhaltsverzeichnis</dc:title>
</cp:coreProperties>
</file>