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</w:rPr>
        <w:t>Lernszenarium: Feuerwehr 6 Bodenbild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tiefung von Silbentrennung durch grobmotorisches Handel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inüben von Präpositionen durch Bewegungsspi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0 Minu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usammensetzung der Grupp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  <w:tab/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Tücher in den Farben rot, schwarz, blau und weiß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euerwehrhelm und Walky Talk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Rhythmisches Klatschen:“ Gu-ten Mor-gen .....-.....“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Öffnen des Koffer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uberspruch: Koffer, Koffer was verbirgt sich in dir, Koffer, Koffer zeig es mir. Inhalt: Tücher, Kinder benennen die Farben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Bodenbild legen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Legt ein Drehleiterfahrzeug! Die Kinder sollen sich so weit wie möglich selbst absprechen und organisieren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Wiederholen und gemeinsames Sprechen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ie Feu-er-wehr kommt schnell da-her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Erzieherin läuft am Bodenbild entlang, spricht dazu den Spruch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inder laufen Bodenbild entlang, sprechen dazu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nsage- Tun- Spiel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Erzieherin spielt Einsatzleiter mit Helm und Walky Talky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ögliche Ansag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nnt alle um das Drehleiterfahrzeug her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üpft auf das R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ellt euch in das Fahrzeug re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lettert in den Korb der Leite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Nun übernehmen einzelne Kinder das Kommando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6:00Z</dcterms:created>
  <dc:creator>Wenzel</dc:creator>
  <dc:description/>
  <cp:keywords/>
  <dc:language>en-US</dc:language>
  <cp:lastModifiedBy>aws027</cp:lastModifiedBy>
  <dcterms:modified xsi:type="dcterms:W3CDTF">2012-01-23T13:16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